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/>
        <w:tab/>
        <w:tab/>
        <w:tab/>
      </w: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МО "Сельское поселение село Пироговка Ахтубинского муниципального район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страханской области"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т  01.11.2024 №10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, РАСХОД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ДЕФИЦИТА (ПРОФИЦИТА) БЮДЖЕТА МО «СЕЛЬСКОЕ ПОСЕЛЕНИЕ СЕЛО ПИРОГОВКА АХТУБИНСКОГО МУНИЦИПАЛЬНОГО РАЙОНА АСТРАХАНСКОЙ ОБЛАСТИ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bidi w:val="0"/>
        <w:ind w:left="708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01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2160"/>
        <w:gridCol w:w="2160"/>
        <w:gridCol w:w="2490"/>
      </w:tblGrid>
      <w:tr>
        <w:trPr>
          <w:trHeight w:val="240" w:hRule="atLeast"/>
          <w:cantSplit w:val="true"/>
        </w:trPr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  </w:t>
              <w:br/>
              <w:t>(бюдж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   </w:t>
              <w:br/>
              <w:t>(прогноз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   </w:t>
              <w:br/>
              <w:t>(прогноз)</w:t>
            </w:r>
          </w:p>
        </w:tc>
      </w:tr>
      <w:tr>
        <w:trPr>
          <w:trHeight w:val="364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1,754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9,3544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1,45447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1,7544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9,35447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1,45447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фицит (-),     </w:t>
              <w:br/>
              <w:t>профицит (+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ерно: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0:53:00Z</dcterms:created>
  <dc:creator>*****</dc:creator>
  <dc:description/>
  <dc:language>en-US</dc:language>
  <cp:lastModifiedBy>Ольга Шерстюкова</cp:lastModifiedBy>
  <cp:lastPrinted>2023-11-24T10:10:00Z</cp:lastPrinted>
  <dcterms:modified xsi:type="dcterms:W3CDTF">2023-11-13T04:53:00Z</dcterms:modified>
  <cp:revision>2</cp:revision>
  <dc:subject/>
  <dc:title/>
</cp:coreProperties>
</file>